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eacher: Jeanne Simpson/Paige Hodges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ate: 4/24/12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ubject area / course / grade level: 6</w:t>
            </w:r>
            <w:r>
              <w:rPr>
                <w:vertAlign w:val="superscript"/>
              </w:rPr>
              <w:t>th</w:t>
            </w:r>
            <w:r>
              <w:rPr/>
              <w:t xml:space="preserve"> Grade Math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/>
              <w:t xml:space="preserve">Materials: </w:t>
            </w:r>
            <w:r>
              <w:rPr>
                <w:sz w:val="24"/>
              </w:rPr>
              <w:t>Accentuate the Negative 1.1, PowerPoin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/>
              <w:t xml:space="preserve">Lesson Topic: </w:t>
            </w:r>
            <w:r>
              <w:rPr>
                <w:sz w:val="20"/>
              </w:rPr>
              <w:t>To understand that positive and negative numbers are used together to describe quantities having opposite directions or values; use positive or negative numbers to represent quantities in real-world contexts to explaining the meaning of zero in each situation. [6-NS5]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b/>
              </w:rPr>
              <w:t>Engage</w:t>
            </w:r>
            <w:r>
              <w:rPr/>
              <w:t xml:space="preserve">:  </w:t>
            </w:r>
            <w:r>
              <w:rPr>
                <w:sz w:val="22"/>
                <w:szCs w:val="22"/>
              </w:rPr>
              <w:t>(Make connections, lay ground work for activities, focus on upcoming tasks, stimulate student involvement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sz w:val="20"/>
              </w:rPr>
              <w:t>Let students share where they have seen negative numbers in the real worl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sz w:val="20"/>
              </w:rPr>
              <w:t>Explore extending the number line (Getting Ready, p. 5-7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sz w:val="20"/>
              </w:rPr>
              <w:t>Discuss introduction to Math Fever game with students. Use questions to help students understand the context of the problem and to probe their understanding of negative numbers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b/>
              </w:rPr>
              <w:t>Explore</w:t>
            </w:r>
            <w:r>
              <w:rPr/>
              <w:t xml:space="preserve">:  </w:t>
            </w:r>
            <w:r>
              <w:rPr>
                <w:sz w:val="22"/>
                <w:szCs w:val="22"/>
              </w:rPr>
              <w:t>(Get the student directly involved with the task/concept.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Begin Problem 1.1, working A-C together as a clas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sz w:val="20"/>
              </w:rPr>
              <w:t>Work Problem D.1.a together as an examp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Let students work in small groups on Problems D-E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b/>
              </w:rPr>
              <w:t>Explain</w:t>
            </w:r>
            <w:r>
              <w:rPr/>
              <w:t xml:space="preserve">:  </w:t>
            </w:r>
            <w:r>
              <w:rPr>
                <w:sz w:val="22"/>
                <w:szCs w:val="22"/>
              </w:rPr>
              <w:t>(Students put their knowledge and experiences into a communicable form.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Go over the questions as a class. Have students explain how they found their answers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Extend</w:t>
            </w:r>
            <w:r>
              <w:rPr/>
              <w:t xml:space="preserve">:  </w:t>
            </w:r>
            <w:r>
              <w:rPr>
                <w:sz w:val="22"/>
                <w:szCs w:val="22"/>
              </w:rPr>
              <w:t>(Expand the learned concepts, make connections to related concepts, and make real-life applications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ACE questions, pp. 16-20, numbers 1-8, 39, 48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Evaluate</w:t>
            </w:r>
            <w:r>
              <w:rPr/>
              <w:t xml:space="preserve">:  </w:t>
            </w:r>
            <w:r>
              <w:rPr>
                <w:sz w:val="22"/>
                <w:szCs w:val="22"/>
              </w:rPr>
              <w:t>(An on-going process…has the student attained understanding of the concepts and knowledge?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Discussion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7:02:00Z</dcterms:created>
  <dc:creator>Corporate Edition</dc:creator>
  <dc:description/>
  <dc:language>en-US</dc:language>
  <cp:lastModifiedBy>Jeanne Simpson</cp:lastModifiedBy>
  <cp:lastPrinted>2010-08-06T13:35:00Z</cp:lastPrinted>
  <dcterms:modified xsi:type="dcterms:W3CDTF">2012-04-23T17:02:00Z</dcterms:modified>
  <cp:revision>2</cp:revision>
  <dc:subject/>
  <dc:title/>
</cp:coreProperties>
</file>